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190" w:before="0" w:after="74"/>
        <w:ind w:left="4340" w:hanging="0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190" w:before="0" w:after="74"/>
        <w:ind w:left="4340" w:hanging="0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Паспор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190" w:before="0" w:after="74"/>
        <w:ind w:left="4340" w:hanging="0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190" w:before="0" w:after="368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bookmarkStart w:id="0" w:name="bookmark8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Ученическое самоуправление </w:t>
      </w:r>
      <w:bookmarkEnd w:id="0"/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МБОУ «Старокурмашевская ООШ»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190" w:before="0" w:after="368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имени Мирсаета Ардуанова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93" w:leader="none"/>
        </w:tabs>
        <w:spacing w:lineRule="auto" w:line="240" w:before="0" w:after="148"/>
        <w:ind w:lef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Модель ученического самоуправления: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административна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2" w:leader="none"/>
          <w:tab w:val="left" w:pos="9764" w:leader="underscore"/>
        </w:tabs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Ученическое самоуправление непрерывно работает с </w:t>
      </w: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ru-RU"/>
        </w:rPr>
        <w:t>1985 г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12" w:leader="none"/>
        </w:tabs>
        <w:spacing w:lineRule="auto" w:line="240" w:before="0" w:after="0"/>
        <w:ind w:left="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Количество классов, включенных в систему ученического самоуправления:</w:t>
      </w:r>
    </w:p>
    <w:p>
      <w:pPr>
        <w:pStyle w:val="Normal"/>
        <w:tabs>
          <w:tab w:val="clear" w:pos="708"/>
          <w:tab w:val="left" w:pos="5770" w:leader="underscore"/>
        </w:tabs>
        <w:spacing w:lineRule="auto" w:line="240" w:before="0" w:after="69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</w:t>
      </w: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ru-RU"/>
        </w:rPr>
        <w:t>5-9-е классы -52 учен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2" w:leader="none"/>
        </w:tabs>
        <w:spacing w:lineRule="auto" w:line="240" w:before="0" w:after="308"/>
        <w:ind w:lef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Документы, регламентирующие деятельность органов УС: </w:t>
      </w: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ru-RU"/>
        </w:rPr>
        <w:t>Устав, Положение и др.,  приняты на педсовет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6" w:leader="none"/>
        </w:tabs>
        <w:spacing w:lineRule="auto" w:line="240" w:before="0" w:after="0"/>
        <w:ind w:left="20" w:right="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Существование и деятельность органов УС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 отражены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 в Уставе учебного завед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6" w:leader="none"/>
        </w:tabs>
        <w:spacing w:lineRule="auto" w:line="240" w:before="0" w:after="0"/>
        <w:ind w:left="20" w:right="20" w:hanging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Цели и задачи органов УС (выписка из документ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" w:leader="none"/>
        </w:tabs>
        <w:spacing w:lineRule="auto" w:line="240" w:before="0" w:after="0"/>
        <w:ind w:left="502" w:right="20" w:hanging="36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Цели: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здание условий для неформального общения детей и подростков,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мощь учащимся школы адаптироваться в современных условиях жизни,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омощь школьникам раскрыть свои творческие способности,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оспитание на положительных примерах,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социально-психологическая помощь в адаптации подростков во взрослой жиз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" w:leader="none"/>
          <w:tab w:val="left" w:pos="720" w:leader="none"/>
        </w:tabs>
        <w:spacing w:lineRule="auto" w:line="240" w:before="0" w:after="0"/>
        <w:ind w:left="502" w:right="20" w:hanging="360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Задачи: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-объединение учащихся   в единый коллектив и развитие подросткового движения,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-защита прав и интересов детей и подростков,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-помощь детям и подросткам в реализации творческих способностей, в поиске своего места в обществе, в утверждении своей жизненной позиции,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-культурно-просветительская и спортивно-массовая работа среди учащихся школы,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-пропаганда здорового образа жизни,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-поддержка общественно-ценных инициатив подростков,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-привлечение общественного внимания к проблемам подросткового движения. </w:t>
      </w:r>
    </w:p>
    <w:p>
      <w:pPr>
        <w:pStyle w:val="Normal"/>
        <w:tabs>
          <w:tab w:val="clear" w:pos="708"/>
          <w:tab w:val="left" w:pos="217" w:leader="none"/>
        </w:tabs>
        <w:spacing w:lineRule="auto" w:line="240" w:before="0" w:after="129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22" w:leader="none"/>
        </w:tabs>
        <w:spacing w:lineRule="auto" w:line="240" w:before="0" w:after="549"/>
        <w:ind w:left="2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Состав УС по поручениям, связи, подчиненности  </w:t>
      </w:r>
      <w:r>
        <w:rPr/>
        <w:t>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10"/>
        <w:gridCol w:w="1418"/>
        <w:gridCol w:w="1984"/>
        <w:gridCol w:w="3084"/>
      </w:tblGrid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руч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е педагоги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Гарипова Гульнара Айр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Президен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Марданова А.А.- зам. директора по ВР</w:t>
            </w:r>
          </w:p>
        </w:tc>
      </w:tr>
      <w:tr>
        <w:trPr>
          <w:trHeight w:val="4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Зарипова Диляфруз Марсе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Министр спорт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Газизов И.Н. – учитель физкультуры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Халимов Рафил Гам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Министр тру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Газизов Г.Ф. – учитель технологии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Зарипов Ригель Раил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Министр безопас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Газизов Г.Ф – учитель ОБЖ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Марданова Язиля Ильну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Пресс-секретарь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Марданова А.А.- зам. директора по ВР</w:t>
            </w:r>
          </w:p>
        </w:tc>
      </w:tr>
      <w:tr>
        <w:trPr>
          <w:trHeight w:val="4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Гафарова Гузелия Айза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Пресс-секретарь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</w:r>
          </w:p>
        </w:tc>
      </w:tr>
      <w:tr>
        <w:trPr>
          <w:trHeight w:val="9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Талипова Гульнара Нурсая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Министр  культур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Юнусова Г.Г. – педагог-организатор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Бариева Ильзира Абуд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Министр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рдиева Л.З. – зам. директора по УВР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Валиева Лейля Р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Во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жатый 1,3 класс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Юнусова Г.Г. – педагог-организатор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Ибрагимова Гульзада Рамил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Вожатый 2,4класс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Юнусова Г.Г. – педагог-организатор</w:t>
            </w:r>
          </w:p>
        </w:tc>
      </w:tr>
      <w:tr>
        <w:trPr>
          <w:trHeight w:val="5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Каримова Илюза Илья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tt-RU"/>
              </w:rPr>
              <w:t>Вожатый 5клас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Юнусова Г.Г. – педагог-организатор</w:t>
            </w:r>
          </w:p>
        </w:tc>
      </w:tr>
    </w:tbl>
    <w:p>
      <w:pPr>
        <w:pStyle w:val="Normal"/>
        <w:tabs>
          <w:tab w:val="clear" w:pos="708"/>
          <w:tab w:val="left" w:pos="222" w:leader="none"/>
        </w:tabs>
        <w:spacing w:lineRule="auto" w:line="240" w:before="0" w:after="549"/>
        <w:ind w:left="20" w:hanging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476"/>
        <w:ind w:left="20" w:hanging="0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8. Кто возглавляет УС в текущем учебном году, срок полномочий:</w:t>
      </w:r>
      <w:r>
        <w:rPr/>
        <w:t xml:space="preserve"> 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Гарипова Гульнара Айратовна, президент,  9 класс, 14.06.2000 г.р.</w:t>
        <w:tab/>
        <w:t>. Срок полномочий – 1 год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12" w:leader="none"/>
        </w:tabs>
        <w:spacing w:lineRule="auto" w:line="240" w:before="0" w:after="0"/>
        <w:ind w:left="20" w:hanging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Выборы ОУС проходят:</w:t>
      </w:r>
    </w:p>
    <w:p>
      <w:pPr>
        <w:pStyle w:val="Normal"/>
        <w:tabs>
          <w:tab w:val="clear" w:pos="708"/>
          <w:tab w:val="left" w:pos="9761" w:leader="underscore"/>
        </w:tabs>
        <w:spacing w:lineRule="auto" w:line="240" w:before="0" w:after="100"/>
        <w:ind w:right="260" w:hanging="0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избирается открытым голосованием на общем собрании сроком на один год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03" w:leader="none"/>
        </w:tabs>
        <w:spacing w:lineRule="auto" w:line="240" w:before="0" w:after="369"/>
        <w:ind w:left="20" w:hanging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Как и кем представлены интересы учеников начальных классов в органах УС: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вожатым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89" w:leader="none"/>
        </w:tabs>
        <w:spacing w:lineRule="auto" w:line="240" w:before="0" w:after="134"/>
        <w:ind w:left="20" w:hanging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Имеются ли символы и атрибуты органов УС (гимн, герб, эмблема, флаг, девиз, форма и знаки отличия и др.):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нет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98" w:leader="none"/>
        </w:tabs>
        <w:spacing w:lineRule="auto" w:line="240" w:before="0" w:after="849"/>
        <w:ind w:left="20" w:hanging="0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Наиболее значимые проекты, осуществленные за последние 1-2 года: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ярмарка благотворительности  «Своими руками».</w:t>
      </w:r>
    </w:p>
    <w:p>
      <w:pPr>
        <w:pStyle w:val="Normal"/>
        <w:spacing w:lineRule="auto" w:line="240" w:before="0" w:after="329"/>
        <w:ind w:left="20" w:hanging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13. Основные традиции: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проводятся тематические вечера,  праздники,  День здоровья,   шефство над памятниками и родниками, экскурсии, тематические походы, веселые старты, тесная связь учителями-пенсионерами…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298" w:leader="none"/>
        </w:tabs>
        <w:spacing w:lineRule="auto" w:line="240" w:before="0" w:after="0"/>
        <w:ind w:left="20" w:hanging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Есть ли в вашей школе СМИ:</w:t>
      </w:r>
    </w:p>
    <w:p>
      <w:pPr>
        <w:pStyle w:val="Normal"/>
        <w:tabs>
          <w:tab w:val="clear" w:pos="708"/>
          <w:tab w:val="left" w:pos="7188" w:leader="underscore"/>
        </w:tabs>
        <w:spacing w:lineRule="auto" w:line="240" w:before="0" w:after="0"/>
        <w:ind w:left="1140" w:hanging="0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Газета               -</w:t>
      </w:r>
    </w:p>
    <w:p>
      <w:pPr>
        <w:pStyle w:val="Normal"/>
        <w:tabs>
          <w:tab w:val="clear" w:pos="708"/>
          <w:tab w:val="left" w:pos="7150" w:leader="underscore"/>
        </w:tabs>
        <w:spacing w:lineRule="auto" w:line="240" w:before="0" w:after="0"/>
        <w:ind w:left="1140" w:hanging="0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Радио                 -</w:t>
      </w:r>
    </w:p>
    <w:p>
      <w:pPr>
        <w:pStyle w:val="Normal"/>
        <w:tabs>
          <w:tab w:val="clear" w:pos="708"/>
          <w:tab w:val="left" w:pos="7226" w:leader="underscore"/>
        </w:tabs>
        <w:spacing w:lineRule="auto" w:line="240" w:before="0" w:after="100"/>
        <w:ind w:left="1140" w:hanging="0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Телевидение       -</w:t>
      </w:r>
    </w:p>
    <w:p>
      <w:pPr>
        <w:pStyle w:val="Normal"/>
        <w:tabs>
          <w:tab w:val="clear" w:pos="708"/>
          <w:tab w:val="left" w:pos="298" w:leader="none"/>
        </w:tabs>
        <w:spacing w:lineRule="auto" w:line="240" w:before="0" w:after="549"/>
        <w:ind w:left="2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В нашей школе работают следующие детские общественные организации: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ДОО имени Мирсаета Ардуанова, </w:t>
      </w:r>
      <w:r>
        <w:rPr>
          <w:rFonts w:eastAsia="Arial Unicode MS" w:cs="Times New Roman" w:ascii="Times New Roman" w:hAnsi="Times New Roman"/>
          <w:i/>
          <w:sz w:val="24"/>
          <w:szCs w:val="24"/>
          <w:lang w:val="tt-RU" w:eastAsia="ru-RU"/>
        </w:rPr>
        <w:t>“Волонтерство и тимурство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», «Юные инспектора движения»</w:t>
        <w:br/>
        <w:t>«Юной добровольной пожарной дружины», «Профилактика правонарушений среди несовершеннолетних «Сокол – Лачын»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98" w:leader="none"/>
          <w:tab w:val="left" w:pos="8890" w:leader="underscore"/>
        </w:tabs>
        <w:spacing w:lineRule="auto" w:line="240" w:before="0" w:after="134"/>
        <w:ind w:left="20" w:hanging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Педагоги образовательного учреждения в органах УС представлены :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>всего 5человек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03" w:leader="none"/>
        </w:tabs>
        <w:spacing w:lineRule="auto" w:line="240" w:before="0" w:after="1454"/>
        <w:ind w:left="20" w:hanging="0"/>
        <w:rPr>
          <w:rFonts w:ascii="Times New Roman" w:hAnsi="Times New Roman" w:eastAsia="Arial Unicode MS" w:cs="Times New Roman"/>
          <w:i/>
          <w:i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Какую дополнительную информацию вы можете (считаете нужным) указать:  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ru-RU"/>
        </w:rPr>
        <w:t xml:space="preserve">успешно участвуем в районных, республиканских спортивных соревнованиях и творческих конкурсах. </w:t>
      </w:r>
    </w:p>
    <w:p>
      <w:pPr>
        <w:pStyle w:val="Normal"/>
        <w:spacing w:lineRule="auto" w:line="240" w:before="0" w:after="369"/>
        <w:ind w:left="20" w:hanging="0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Координатор школьного                                                                                                                ученического самоуправления :                    </w:t>
      </w:r>
      <w:r>
        <w:rPr>
          <w:rFonts w:cs="Times New Roman" w:ascii="Times New Roman" w:hAnsi="Times New Roman"/>
          <w:i/>
          <w:sz w:val="16"/>
          <w:szCs w:val="16"/>
          <w:lang w:val="tt-RU"/>
        </w:rPr>
        <w:t xml:space="preserve">             </w:t>
      </w:r>
      <w:r>
        <w:rPr>
          <w:rFonts w:eastAsia="Arial Unicode MS" w:cs="Times New Roman" w:ascii="Times New Roman" w:hAnsi="Times New Roman"/>
          <w:i/>
          <w:sz w:val="24"/>
          <w:szCs w:val="24"/>
          <w:lang w:val="tt-RU" w:eastAsia="ru-RU"/>
        </w:rPr>
        <w:t>А.А.Марданова  - зам. директора по ВР.</w:t>
      </w:r>
    </w:p>
    <w:p>
      <w:pPr>
        <w:pStyle w:val="Normal"/>
        <w:spacing w:lineRule="auto" w:line="240" w:before="0" w:after="20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Директор образовательной организации:                                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  <w:lang w:eastAsia="ru-RU"/>
        </w:rPr>
        <w:t>Ф.Ф.Газиз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1:22:00Z</dcterms:created>
  <dc:creator>Юнусова</dc:creator>
  <dc:description/>
  <cp:keywords/>
  <dc:language>en-US</dc:language>
  <cp:lastModifiedBy>Юнусова</cp:lastModifiedBy>
  <dcterms:modified xsi:type="dcterms:W3CDTF">2015-10-22T17:30:00Z</dcterms:modified>
  <cp:revision>2</cp:revision>
  <dc:subject/>
  <dc:title/>
</cp:coreProperties>
</file>